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829956090"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320434485"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067946440"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